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游花博园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人们认为花是世上最纯洁，最美丽，最高尚的景物。许多人都喜欢花。我们也不例外。这不，今天我们就来到了武进，观赏第八届的花博会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我们刚进大门，就看到了花博会的吉祥物—和和美美。只见他们微笑着对我们好像在说∶“欢迎你们来到花博会”。走着走着，我们便来到了主展馆，只见有许多的花儿摆在门前，有粉红的，红的，绿的。。。。。。。。。，各式各样。走进主展馆大门，一棵树便映入我的眼帘，那棵树又大又粗，上面长满了枝丫，那棵枝丫又壮又粗，上面又长满了叶子，那叶子全是金黄色，密密麻麻，几乎没有一点空隙，象征着秋天的到来。大树旁边有两只孔雀，那两只孔雀都是用草剪成的，十分逼真，惟妙惟真。其中让我最欣赏的就是左边的孔雀，那只孔雀抬头挺胸，一副高高在上的样子，而且它的身上遍满了鲜艳的红花，十分地招人喜欢。过了一会儿我们便开始了自由活动。</w:t>
      </w:r>
    </w:p>
    <w:p>
      <w:pPr>
        <w:pStyle w:val="Normal"/>
        <w:ind w:left="-178" w:hanging="0"/>
        <w:rPr>
          <w:szCs w:val="21"/>
        </w:rPr>
      </w:pPr>
      <w:r>
        <w:rPr>
          <w:rFonts w:eastAsia="Times New Roman"/>
        </w:rPr>
        <w:t xml:space="preserve">     </w:t>
      </w:r>
      <w:r>
        <w:rPr/>
        <w:t>首先，我们一小组来到了嬉水码头，来湖边玩耍，我们刚到海边就扔下各自的书包，来湖边嬉戏，有的打水漂，有的玩泥人，还有的收集河边的沙石。有一个人他用河边潮湿的泥土</w:t>
      </w:r>
      <w:r>
        <w:rPr>
          <w:szCs w:val="21"/>
        </w:rPr>
        <w:t>做了一个小泥人，那泥人唯妙唯俏，就像小宝宝一样可爱。还有一个人，他正在打水漂，只见他拿出扁扁的石头，向河面撇去，那石头就像一个身轻如燕的小燕子，一下子漂了</w:t>
      </w:r>
      <w:r>
        <w:rPr>
          <w:szCs w:val="21"/>
        </w:rPr>
        <w:t>6</w:t>
      </w:r>
      <w:r>
        <w:rPr>
          <w:szCs w:val="21"/>
        </w:rPr>
        <w:t>个水漂，我们大家都惊叹不已。我正在收集沙石，刚要拿出一块扇形的小贝壳，突然一块大石头跳到水里，水溅得我满脸都是，我后面的人都纷纷大笑，说：“路大洲变成落汤鸡了</w:t>
      </w:r>
      <w:r>
        <w:rPr>
          <w:szCs w:val="21"/>
        </w:rPr>
        <w:t>”</w:t>
      </w:r>
      <w:r>
        <w:rPr>
          <w:szCs w:val="21"/>
        </w:rPr>
        <w:t>,</w:t>
      </w:r>
      <w:r>
        <w:rPr>
          <w:szCs w:val="21"/>
        </w:rPr>
        <w:t>我听了心里虽然生气，但我和大家都哈哈大笑了。我们跑着，跳着，追着，河边都是我们的欢声笑语。</w:t>
      </w:r>
    </w:p>
    <w:p>
      <w:pPr>
        <w:pStyle w:val="Normal"/>
        <w:ind w:left="-178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玩累了，我们便走到草坪上，大家提议野餐，于是，我们各自把大家的零食都拿出来分享，我们吃完这个再吃那个，过了一会我们觉得无聊，便想出了玩游戏这个想法，于是，我们就用石头剪刀布来决定。我们规定输的人可以有两个选择。第一，选择真心话，第二选择大冒险。大冒险就是一个人跑到一块石头上说出：“我不认输</w:t>
      </w:r>
      <w:r>
        <w:rPr>
          <w:szCs w:val="21"/>
        </w:rPr>
        <w:t>’</w:t>
      </w:r>
      <w:r>
        <w:rPr>
          <w:szCs w:val="21"/>
        </w:rPr>
        <w:t>这句话。我们来了三局，我三局都赢了，而有三人输了，他们都选择了大冒险游戏。过了</w:t>
      </w:r>
      <w:r>
        <w:rPr>
          <w:szCs w:val="21"/>
        </w:rPr>
        <w:t>30</w:t>
      </w:r>
      <w:r>
        <w:rPr>
          <w:szCs w:val="21"/>
        </w:rPr>
        <w:t>分钟，我们既吃饱了又喝足了，十分开心，我们吃完了又躺在草坪上，张开双臂，享受着大自然带给我们的乐趣。</w:t>
      </w:r>
    </w:p>
    <w:p>
      <w:pPr>
        <w:pStyle w:val="Normal"/>
        <w:ind w:left="-178" w:hanging="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快乐的时光总是那么短暂，我们就要回去了，我依依不舍地望着花博园，真不忍心和它分离，我不会忘记它带给我们的乐趣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34:00Z</dcterms:created>
  <dc:creator>User</dc:creator>
  <dc:description/>
  <cp:keywords/>
  <dc:language>en-US</dc:language>
  <cp:lastModifiedBy>User</cp:lastModifiedBy>
  <dcterms:modified xsi:type="dcterms:W3CDTF">2013-10-21T14:04:00Z</dcterms:modified>
  <cp:revision>2</cp:revision>
  <dc:subject/>
  <dc:title>                             游花博园</dc:title>
</cp:coreProperties>
</file>